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Tahoma"/>
          <w:sz w:val="20"/>
          <w:lang w:eastAsia="zxx" w:bidi="zxx"/>
        </w:rPr>
      </w:pPr>
      <w:r>
        <w:rPr/>
        <w:t>Svrha ove radne upute je propisati uvjete i načine definiranja sustava internih oznaka (LOT-a) koje se koriste u objektu, a služe za osiguravanje nadzora nad materijalima (sirovina/hrana) koje se koriste u objektu.</w:t>
      </w:r>
    </w:p>
    <w:p>
      <w:pPr>
        <w:pStyle w:val="Normal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vilnik o oznakama ili znakovima koji odre</w:t>
      </w:r>
      <w:r>
        <w:rPr/>
        <w:t>đ</w:t>
      </w:r>
      <w:r>
        <w:rPr/>
        <w:t xml:space="preserve">uju seriju ili lot kojem hrana pripada (NN </w:t>
      </w:r>
      <w:hyperlink r:id="rId2">
        <w:r>
          <w:rPr>
            <w:rStyle w:val="InternetLink"/>
          </w:rPr>
          <w:t>26/13</w:t>
        </w:r>
      </w:hyperlink>
      <w:r>
        <w:rPr/>
        <w:t>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Voditelj HACCP tima </w:t>
      </w:r>
      <w:r>
        <w:rPr>
          <w:sz w:val="22"/>
          <w:szCs w:val="22"/>
        </w:rPr>
        <w:t>– odgovoran je za definiranje sadržaja oznake LOT-a svih materijala koje ulaze u objekt i za definiranje oznake proizvodne serije LOT-a svih poluproizvoda i proizvoda koji nastaju ili su proizvedeni u objektu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Voditelj objekta/zamjenik Voditelja objekta</w:t>
      </w:r>
      <w:r>
        <w:rPr>
          <w:sz w:val="22"/>
          <w:szCs w:val="22"/>
        </w:rPr>
        <w:t xml:space="preserve"> – odgovoran je za upis oznake LOT- a u predviđene rubrike evidencija </w:t>
      </w:r>
      <w:r>
        <w:rPr>
          <w:i/>
          <w:sz w:val="22"/>
          <w:szCs w:val="22"/>
        </w:rPr>
        <w:t>Evidencije prijema hrane/ambalaž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Zaposlenici</w:t>
      </w:r>
      <w:r>
        <w:rPr>
          <w:sz w:val="22"/>
          <w:szCs w:val="22"/>
        </w:rPr>
        <w:t xml:space="preserve"> – odgovorni su za upis oznake LOT- a u predviđene rubrike evidencija </w:t>
      </w:r>
      <w:r>
        <w:rPr>
          <w:i/>
          <w:sz w:val="22"/>
          <w:szCs w:val="22"/>
        </w:rPr>
        <w:t>Evidencije proizvodnj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4.1. Definiranje LOT-a ulaznih materijal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U listi dobavljača u koloni šifra definira se objekt dobavljača u obliku višeslovne/višebrojčane oznake koja je izvedenica od imena dobavljača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Naziv dobavljača</w:t>
            </w:r>
            <w:r>
              <w:rPr>
                <w:sz w:val="16"/>
                <w:szCs w:val="16"/>
              </w:rPr>
              <w:t xml:space="preserve"> (Iz evidencije Lista dobavljač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ŠIFRA</w:t>
            </w:r>
            <w:r>
              <w:rPr>
                <w:sz w:val="16"/>
                <w:szCs w:val="16"/>
              </w:rPr>
              <w:t>(Iz evidencije Lista dobavljač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eastAsia="hr-HR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eastAsia="hr-HR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4.2. Definiranje LOT-a sirovine/materijal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 dijagramu tijeka poslovnog procesa definira se ulazni materijal i njemu se pridružuje šifra u obliku višeslovne / višebrojčane oznake koja je izvedenica od naziva materijala kao i iz njega dobivenih materijala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283"/>
        <w:gridCol w:w="2977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Naziv materijala</w:t>
            </w:r>
            <w:r>
              <w:rPr>
                <w:sz w:val="16"/>
                <w:szCs w:val="16"/>
              </w:rPr>
              <w:t xml:space="preserve"> (Iz dijagrama tije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Naziv materijala</w:t>
            </w:r>
            <w:r>
              <w:rPr>
                <w:sz w:val="16"/>
                <w:szCs w:val="16"/>
              </w:rPr>
              <w:t xml:space="preserve"> (Iz dijagrama tije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Kod zaprimanja sirovine (hrane / ambalaže), nakon provjere udovoljavanju zadanim uvjetima, Voditelj objekta/zamjenik Voditelja objekta evidentira zaprimljenu sirovinu u predviđene rubrike evidencija </w:t>
      </w:r>
      <w:r>
        <w:rPr>
          <w:i/>
          <w:sz w:val="22"/>
          <w:szCs w:val="22"/>
        </w:rPr>
        <w:t>Evidencije prijema hrane/ambalaže</w:t>
      </w:r>
      <w:r>
        <w:rPr>
          <w:sz w:val="22"/>
          <w:szCs w:val="22"/>
        </w:rPr>
        <w:t>, na način da se toj sirovini dodijeli oznaka LOT-a koja se sastoji od šifre dobavljača, šifre sirovine i datuma primitka u objekt. 5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4.3. Definiranje LOT-a proizvod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 dijagramu tijeka poslovnog procesa definiran je proizvod i njemu se pridružuje šifra u obliku višeslovne/višebrojčane oznake koja je izvedenica od naziva proizvoda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57"/>
        <w:gridCol w:w="992"/>
        <w:gridCol w:w="295"/>
        <w:gridCol w:w="2410"/>
        <w:gridCol w:w="2126"/>
        <w:gridCol w:w="103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ja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Naziv proizv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Kategor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Naziv proizvod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2"/>
          <w:szCs w:val="22"/>
        </w:rPr>
        <w:t>Kod evidentiranja proizvoda u evidenciju (</w:t>
      </w:r>
      <w:r>
        <w:rPr>
          <w:i/>
          <w:sz w:val="22"/>
          <w:szCs w:val="22"/>
        </w:rPr>
        <w:t>Evidencija proizvodnje – strojna obrada</w:t>
      </w:r>
      <w:r>
        <w:rPr>
          <w:sz w:val="22"/>
          <w:szCs w:val="22"/>
        </w:rPr>
        <w:t>), nakon upisa naziva proizvoda te upisa količina sastavnica toga proizvoda (sirovina, začini, dodaci, aditivi), zaposlenik upisuje oznaku LOT-a na način da se tom proizvodu dodijeli oznaka LOT-a koja se sastoji od šifre proizvoda i datuma proizvodnje toga proizvoda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Kod evidentiranja proizvoda koji se i toplinski obrađuju potrebno je ispuniti i evidenciju toplinske obrade (</w:t>
      </w:r>
      <w:r>
        <w:rPr>
          <w:i/>
          <w:sz w:val="22"/>
          <w:szCs w:val="22"/>
        </w:rPr>
        <w:t>Evidencija proizvodnje – toplinska obrada</w:t>
      </w:r>
      <w:r>
        <w:rPr>
          <w:sz w:val="22"/>
          <w:szCs w:val="22"/>
        </w:rPr>
        <w:t>), gdje taj proizvod zadržava naziv i oznaku LOT-a iz prethodne evidencije (</w:t>
      </w:r>
      <w:r>
        <w:rPr>
          <w:i/>
          <w:sz w:val="22"/>
          <w:szCs w:val="22"/>
        </w:rPr>
        <w:t>Evidencija proizvodnje – strojna obrada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Radni postupak – prijem i skladištenje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Evidencija prijema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Radni postupak – proizvodnja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Evidencija proizvodnje – strojna obrada</w:t>
      </w:r>
    </w:p>
    <w:p>
      <w:pPr>
        <w:pStyle w:val="Normal"/>
        <w:numPr>
          <w:ilvl w:val="2"/>
          <w:numId w:val="2"/>
        </w:numPr>
        <w:jc w:val="both"/>
        <w:rPr>
          <w:szCs w:val="24"/>
        </w:rPr>
      </w:pPr>
      <w:r>
        <w:rPr>
          <w:szCs w:val="24"/>
        </w:rPr>
        <w:t>Evidencija proizvodnje – toplinska obrada</w:t>
      </w:r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5"/>
      <w:gridCol w:w="6540"/>
      <w:gridCol w:w="2232"/>
    </w:tblGrid>
    <w:tr>
      <w:trPr>
        <w:trHeight w:val="217" w:hRule="atLeast"/>
      </w:trPr>
      <w:tc>
        <w:tcPr>
          <w:tcW w:w="1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A UPUTA – DEFINIRANJE LOT-a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L</w:t>
          </w:r>
        </w:p>
      </w:tc>
    </w:tr>
    <w:tr>
      <w:trPr>
        <w:trHeight w:val="217" w:hRule="atLeast"/>
      </w:trPr>
      <w:tc>
        <w:tcPr>
          <w:tcW w:w="1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RO_Dutch-Normal;Times New Roman" w:hAnsi="CRO_Dutch-Normal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ne-novine.nn.hr/clanci/sluzbeni/2013_03_26_442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15:00Z</dcterms:created>
  <dc:creator>DLS</dc:creator>
  <dc:description/>
  <cp:keywords/>
  <dc:language>en-US</dc:language>
  <cp:lastModifiedBy>Bojan Smrkulj</cp:lastModifiedBy>
  <cp:lastPrinted>2017-07-16T19:46:00Z</cp:lastPrinted>
  <dcterms:modified xsi:type="dcterms:W3CDTF">2018-10-21T18:23:00Z</dcterms:modified>
  <cp:revision>84</cp:revision>
  <dc:subject/>
  <dc:title>SADRŽAJ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1008368076</vt:r8>
  </property>
  <property fmtid="{D5CDD505-2E9C-101B-9397-08002B2CF9AE}" pid="3" name="_ReviewingToolsShownOnce">
    <vt:lpwstr/>
  </property>
</Properties>
</file>